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ноября 2011 года</w:t>
        <w:tab/>
        <w:tab/>
        <w:tab/>
        <w:tab/>
        <w:tab/>
        <w:tab/>
        <w:t>№ 6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Думы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город-курорт Геленджик от 22 апреля 2008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68 «О земельном налоге на территории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город-курорт Геленджик» (в редакц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муниципального образования город-курорт Гелендж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2 июня 2011 года №602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ями 5, 12, 15, 56, 57, 387-398 Налогового кодекса Российской Федерации, статьями 7, 16, 35 Федерального закона от 6 октября  2003 года №131-ФЗ «Об общих принципах организации местного самоуправления в Российской Федерации» (в редакции Федерального закона от 25 июля 2011 года №263-ФЗ), постановлением Правительства Российской Федерации от 8 апреля 2000 года №316 «Об утверждении правил проведения государственной кадастровой оценки земель» (в редакции постановления Правительства Российской Федерации от 30 июня 2010 года №478), статьями 7, 26, 64, 68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Внести в </w:t>
      </w:r>
      <w:r>
        <w:rPr>
          <w:bCs/>
          <w:sz w:val="28"/>
          <w:szCs w:val="28"/>
        </w:rPr>
        <w:t>решение Думы муниципального образования город-курорт Геленджик от 22 апреля 2008 года №68 «О земельном налоге на территории муниципального образования город-курорт Геленджик» (в редакции решения Думы муниципального образования город-курорт Геленджик от 22 июня 2011 года №602) следующие изменения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в пункте 2 решения слова «Положение о земельном налоге» заменить словами «Положение о земельном налоге на территории муниципального образования город-курорт Геленджик»;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2)Положение о земельном налоге на территории муниципального образования город-курорт Геленджик изложить в новой редакции согласно приложению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опубликовать в Геленджикской городской газете «Прибо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1 января 2012 года, но не ранее чем по истечении одного месяца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59"/>
        <w:gridCol w:w="2883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</w:tc>
        <w:tc>
          <w:tcPr>
            <w:tcW w:w="2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Хрест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3:00Z</dcterms:created>
  <dc:creator>popandopulo</dc:creator>
  <dc:description/>
  <cp:keywords/>
  <dc:language>en-US</dc:language>
  <cp:lastModifiedBy>User</cp:lastModifiedBy>
  <cp:lastPrinted>2011-11-25T12:15:00Z</cp:lastPrinted>
  <dcterms:modified xsi:type="dcterms:W3CDTF">2011-11-28T12:11:00Z</dcterms:modified>
  <cp:revision>6</cp:revision>
  <dc:subject/>
  <dc:title>ДУМА МУНИЦИПАЛЬНОГО ОБРАЗОВАНИЯ ГОРОД-КУРОРТ ГЕЛЕНДЖИК</dc:title>
</cp:coreProperties>
</file>